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2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70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5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9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5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64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2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98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9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97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610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16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25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92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02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