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84173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99336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1146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