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17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606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31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354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845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37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878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026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88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142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748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58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880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