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377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784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559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14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482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12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12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4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97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950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67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03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18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466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368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982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058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