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19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31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182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03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549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3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68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81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1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672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8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635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47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909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667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