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170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750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73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371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434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82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529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912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129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70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5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157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696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