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39461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21992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86841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02442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42475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58266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50463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12472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14479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33443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53490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45514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98920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84228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0361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0941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75265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