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004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95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907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4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411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724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21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592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79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57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33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952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04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187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082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