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651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207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813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041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488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681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459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184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298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062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883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286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203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