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050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702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86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410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81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93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80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0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13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940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1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938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99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45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4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283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035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