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999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503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831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864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971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334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473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533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301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646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207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769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698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506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566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