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92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572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656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85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8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7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26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47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80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007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75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07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110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