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160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92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8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966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21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0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113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726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364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885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2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99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79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6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873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18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960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