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59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490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767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19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71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368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383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2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820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93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169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74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215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95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877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