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73579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03292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