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09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92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709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610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948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841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495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25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778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911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525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62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91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