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438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38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40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194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46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495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87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03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03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792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8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98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95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90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07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191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9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