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737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16669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0339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2204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6790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6966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7202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9859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5198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64129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3290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3106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0981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1204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5761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