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624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921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95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442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288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454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369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621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641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576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589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072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610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