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490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997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617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472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046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751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175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177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078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213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25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996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038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847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9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124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006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