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2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9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072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3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48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33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73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85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87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71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34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73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17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466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32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