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9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58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494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280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29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73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0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89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33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153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5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46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89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