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648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772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949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593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50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60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917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792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363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321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916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782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595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06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87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094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983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