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342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744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847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8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081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395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254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588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408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632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010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020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804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092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938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