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304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020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400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829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5395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672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505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012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61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430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997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15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499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