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802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118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537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186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81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695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53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255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525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44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800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570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539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701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344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25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999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