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239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958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192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564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566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079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885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906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631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22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047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5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64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294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6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