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634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647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112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446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563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0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236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5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813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715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847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729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577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