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882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810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610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465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693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502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408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53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090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710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616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301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703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121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934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105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063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