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4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22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245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512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7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01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11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428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75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41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18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13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736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5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46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