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6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789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493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70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8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2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809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9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697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5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9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116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04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