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16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95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033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608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668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054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49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694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252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468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14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765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196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335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15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79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99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