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32051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98208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78563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09933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63980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1199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08974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72060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51876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3522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57001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28140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91599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68911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940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