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96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6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35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886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020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21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482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576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38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255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7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724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2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