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3557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906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214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124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03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866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722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248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75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129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324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774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836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961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5894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7403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820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