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52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129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228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521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480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81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355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288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239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630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24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040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427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684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185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