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998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030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245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228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817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207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179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002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5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2018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414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947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144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