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216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168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079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884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328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008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958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044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954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217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709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963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718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966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510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58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698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