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652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6376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1483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1657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4289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656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983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837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3318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9713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4310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0400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8239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791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1592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