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587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227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649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523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633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737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56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375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358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468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729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227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100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