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170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063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42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085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195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114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499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222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519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908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031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922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551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15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983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124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992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