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086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685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165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099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256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872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01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504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070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338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002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495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087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351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096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