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504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204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45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77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08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796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782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80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320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587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475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776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012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