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117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507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18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9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23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0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82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57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32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886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8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5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728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13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820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78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7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