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34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95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44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99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05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82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43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221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74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64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23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07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281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4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