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92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75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46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930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488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638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770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866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202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50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01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356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524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