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13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741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0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34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27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0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372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82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18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2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69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9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56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3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641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2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