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14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09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75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304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859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59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58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096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12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766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03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621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49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939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