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84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47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894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54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041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967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30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07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55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1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52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45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