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64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23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74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437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4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7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1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41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29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51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7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0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733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756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23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0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95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